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218105277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257944002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